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Name _______________________________ Room ________ Date 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Review of 2 Non Fiction Book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10"/>
      </w:tblGrid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t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uthor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>
          <w:trHeight w:val="93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pyright Dat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>
          <w:trHeight w:val="93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able of Contents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Yes or No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lossary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Yes or No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dex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Yes or No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4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Rating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Great    Average     Poor  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9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Why?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10"/>
      </w:tblGrid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t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Author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>
          <w:trHeight w:val="93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pyright Dat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>
          <w:trHeight w:val="93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able of Contents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Yes or No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lossary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Yes or No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6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Index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Yes or No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4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Rating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 xml:space="preserve">Great    Average     Poor   </w:t>
            </w:r>
            <w:r>
              <w:rPr>
                <w:rFonts w:cs="Comic Sans MS" w:ascii="Comic Sans MS" w:hAnsi="Comic Sans MS"/>
                <w:sz w:val="32"/>
              </w:rPr>
              <w:t>(circle one)</w:t>
            </w:r>
          </w:p>
        </w:tc>
      </w:tr>
      <w:tr>
        <w:trPr>
          <w:trHeight w:val="49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Why?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7"/>
      <w:outlineLvl w:val="0"/>
    </w:pPr>
    <w:rPr>
      <w:color w:val="48463E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6"/>
    </w:rPr>
  </w:style>
  <w:style w:type="character" w:styleId="DefaultParagraphFont">
    <w:name w:val="Default Paragraph Font"/>
    <w:qFormat/>
    <w:rPr/>
  </w:style>
  <w:style w:type="character" w:styleId="Alignvertical1">
    <w:name w:val="align-vertical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404A8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FF0000"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cs="Times"/>
      <w:sz w:val="18"/>
      <w:szCs w:val="18"/>
    </w:rPr>
  </w:style>
  <w:style w:type="paragraph" w:styleId="Price">
    <w:name w:val="price"/>
    <w:basedOn w:val="Normal"/>
    <w:qFormat/>
    <w:pPr/>
    <w:rPr>
      <w:rFonts w:ascii="Times" w:hAnsi="Times" w:cs="Times"/>
      <w:b/>
      <w:bCs/>
      <w:color w:val="CC3300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ascii="Arial Black" w:hAnsi="Arial Black" w:cs="Arial Black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10:00Z</dcterms:created>
  <dc:creator>Library</dc:creator>
  <dc:description/>
  <dc:language>en-US</dc:language>
  <cp:lastModifiedBy>Robin Bashor</cp:lastModifiedBy>
  <cp:lastPrinted>2006-11-13T07:49:00Z</cp:lastPrinted>
  <dcterms:modified xsi:type="dcterms:W3CDTF">2008-04-01T14:10:00Z</dcterms:modified>
  <cp:revision>2</cp:revision>
  <dc:subject/>
  <dc:title>Name ___________________________ Room ________</dc:title>
</cp:coreProperties>
</file>